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ЛЬВІВ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57"/>
        <w:gridCol w:w="1843"/>
        <w:gridCol w:w="3827"/>
        <w:gridCol w:w="3260"/>
        <w:gridCol w:w="3828"/>
      </w:tblGrid>
      <w:tr>
        <w:trPr>
          <w:tblHeader w:val="true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тонишин </w:t>
              <w:br/>
              <w:t xml:space="preserve">Олег 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ипня 1987 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регіональна парторганізація політичної партії "Рух за Україну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рило </w:t>
              <w:br/>
              <w:t xml:space="preserve">Христина 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п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ОЛІТИЧНОЇ ПАРТІЇ "СЛУГА НАРОДУ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елихівська </w:t>
              <w:br/>
              <w:t xml:space="preserve">Марина </w:t>
              <w:br/>
              <w:t>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7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ьвівська регіональна організація Політичної партії "ОПОЗИЦІЙНА ПЛАТФОРМА – ЗА ЖИТТ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лин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агорбенська</w:t>
              <w:br/>
              <w:t xml:space="preserve">Мирослава 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истопада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територіальна організація Радикальної партії Олега Ля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>Дрогобиц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алиниченко </w:t>
              <w:br/>
              <w:t xml:space="preserve">Ольга </w:t>
              <w:br/>
              <w:t>Пав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червня</w:t>
              <w:br/>
              <w:t>196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Львівська регіональна партійна організація Політичної партії "Блок Геннадія Чекіти "За справедливість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Цапей </w:t>
              <w:br/>
              <w:t xml:space="preserve">Ірина </w:t>
              <w:br/>
              <w:t>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квітня 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ши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Чайка </w:t>
              <w:br/>
              <w:t xml:space="preserve">Олександр 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бі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Черних </w:t>
              <w:br/>
              <w:t xml:space="preserve">Галина 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ипня</w:t>
              <w:br/>
              <w:t>195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кавец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Юрків </w:t>
              <w:br/>
              <w:t xml:space="preserve">Олена </w:t>
              <w:br/>
              <w:t>Богд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лютого </w:t>
              <w:br/>
              <w:t>198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територіальна організація Радикальної партії Олега Ля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Голубець </w:t>
              <w:br/>
              <w:t xml:space="preserve">Тетяна 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іч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ьвівська регіональна організація Політичної партії "ОПОЗИЦІЙНА ПЛАТФОРМА – ЗА ЖИТТ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а міська виборча комісія (Л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Голубець </w:t>
              <w:br/>
              <w:t xml:space="preserve">Тетяна 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іч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регіональна парторганізація політичної партії "РУХ ЗА РЕФОРМ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Гордієнко </w:t>
              <w:br/>
              <w:t xml:space="preserve">Тетяна 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ервня</w:t>
              <w:br/>
              <w:t>197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ьвівська обласна організація політичної партії "Київська Громада" (ПОЛІТИЧНА ПАРТІЯ "РІДНЕ ЗАКАРПАТТ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Несин </w:t>
              <w:br/>
              <w:t xml:space="preserve">Дарина </w:t>
              <w:br/>
              <w:t>Ю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ип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ьвівська обласна організація політичної партії "Київська Громада" (ПОЛІТИЧНА ПАРТІЯ "РІДНЕ ЗАКАРПАТТ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  <w:tab w:val="left" w:pos="3193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Дворський </w:t>
              <w:br/>
              <w:t xml:space="preserve">Станіслав </w:t>
              <w:br/>
              <w:t>Васильович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 жовтня</w:t>
              <w:br/>
              <w:t>196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ОЛІТИЧНОЇ ПАРТІЇ "ВСЕУКРАЇНСЬКИЙ НАРОДНИЙ СОЮЗ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Єркович </w:t>
              <w:br/>
              <w:t xml:space="preserve">Марина 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8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ало </w:t>
              <w:br/>
              <w:t xml:space="preserve">Ярослав </w:t>
              <w:br/>
              <w:t xml:space="preserve">Іполит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ерезня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територіальна організація Політичної Партії "ГОЛО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ва-Ру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417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3:00Z</dcterms:created>
  <dc:creator>Тарасова Н.П.</dc:creator>
  <dc:description/>
  <cp:keywords/>
  <dc:language>en-US</dc:language>
  <cp:lastModifiedBy>Говорадло О.В.</cp:lastModifiedBy>
  <cp:lastPrinted>2020-08-10T20:07:00Z</cp:lastPrinted>
  <dcterms:modified xsi:type="dcterms:W3CDTF">2020-08-13T07:33:00Z</dcterms:modified>
  <cp:revision>2</cp:revision>
  <dc:subject/>
  <dc:title/>
</cp:coreProperties>
</file>